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09.17) 03-06.765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огородиц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0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788"/>
        <w:gridCol w:w="4921"/>
      </w:tblGrid>
      <w:tr>
        <w:trPr>
          <w:trHeight w:val="36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г. Богородицк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1832 г. Богородицк Тульская область, ул. Пролетарская, д. 42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вокзал г. Чехов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хов Московская область, ул. Вокзальная, стр. 8</w:t>
            </w:r>
          </w:p>
        </w:tc>
      </w:tr>
      <w:tr>
        <w:trPr>
          <w:trHeight w:val="57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АС «Красногвардейская»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г. Москва, ул. Ореховый бульвар, д. 24, корп. 1Г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70"/>
        <w:gridCol w:w="4154"/>
      </w:tblGrid>
      <w:tr>
        <w:trPr>
          <w:trHeight w:val="57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6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47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46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щитная улиц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46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Волынкин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М-4 «Дон»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      «Тула-Новомосковск» (70К-229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Р-13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М-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А-108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Старое Симферопольское шоссе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Чехов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Чехов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Старое Симферопольское шоссе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А-107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М-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70"/>
        <w:gridCol w:w="4154"/>
      </w:tblGrid>
      <w:tr>
        <w:trPr>
          <w:trHeight w:val="55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1867"/>
        <w:gridCol w:w="1871"/>
        <w:gridCol w:w="1669"/>
        <w:gridCol w:w="1279"/>
        <w:gridCol w:w="1842"/>
      </w:tblGrid>
      <w:tr>
        <w:trPr>
          <w:trHeight w:val="299" w:hRule="atLeast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12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99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17"/>
        <w:gridCol w:w="1559"/>
        <w:gridCol w:w="1559"/>
        <w:gridCol w:w="1418"/>
        <w:gridCol w:w="1560"/>
        <w:gridCol w:w="1700"/>
      </w:tblGrid>
      <w:tr>
        <w:trPr>
          <w:trHeight w:val="2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30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:30; 4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:30; 5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:30; 6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:30; 7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:30; 8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:30; 9:00; 9:30; 10:00; 11:00; 12:00; 13:00; 14:00; 15:30; 16:30; 17:30; 1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:30; 7:00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:30; 8:00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8:30; 9:00; 9:30; 10:00; 10:30; 11:00; 11:30; 12:00; 12:30; 13:00; 14:00; 15:00; 16:00; 17:00; 18:30; 19:30; 20:30; 2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:30; 11:00; 11:30; 12:30; 13:30; 14:30; 15:00; 15:30; 16:00; 16:30; 17:00, 17:30; 18:00; 18:30; 19:00; 19:30; 20:00; 20:30; 21:00; 21:30; 22:30; ; 23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:30; 10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30; 11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30; 13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00; 14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15; 15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00; 16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:15; 17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:30</w:t>
            </w:r>
            <w:r>
              <w:rPr>
                <w:rStyle w:val="FontStyle15"/>
                <w:vertAlign w:val="subscript"/>
              </w:rPr>
              <w:t xml:space="preserve">: </w:t>
            </w:r>
            <w:r>
              <w:rPr>
                <w:rStyle w:val="FontStyle15"/>
              </w:rPr>
              <w:t>20:15, 20:30; 21:30; 22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7</Characters>
  <CharactersWithSpaces>2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59:00Z</dcterms:created>
  <dc:creator/>
  <dc:description/>
  <dc:language>en-US</dc:language>
  <cp:lastModifiedBy/>
  <dcterms:modified xsi:type="dcterms:W3CDTF">2017-10-06T13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